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10-1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4 января 2026 г. Краснодарский край, г. Краснодар, Ростовское шоссе, 9км, ул.Малиновая 24Б, СК «Екатерининский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69946"/>
            <w:bookmarkEnd w:id="0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1-13T08:08:00Z</dcterms:modified>
  <cp:revision>38</cp:revision>
  <dc:subject/>
  <dc:title>Резолюция председателя                                                                                З А Я В К А</dc:title>
</cp:coreProperties>
</file>